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  <w:t>Figure 4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10"/>
          <w:szCs w:val="10"/>
        </w:rPr>
      </w:pPr>
      <w:r>
        <w:rPr>
          <w:rFonts w:cs="Helvetica-Bold" w:ascii="Helvetica-Bold" w:hAnsi="Helvetica-Bold"/>
          <w:b/>
          <w:b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Observation Gu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  <w:t>PART I: OBSERVING CLASSROOM ORGANIZ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. Describe what you see and hear in the classroom and how you feel about what is taking pl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. Draw or describe the room arrangement and an interesting bulletin board ide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. Write the class mo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 List the classroom rules as well as rights, expectations, and responsibilit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. Describe a few classroom routines and procedu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. List the classroom consequences, and describe any consequences you obser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. Describe a few individual or group incentives the teacher u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8. Describe ways students can change the structure of the classro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. What verbal and nonverbal cues does the teacher use, and how do students respond to the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Palatino-Italic" w:hAnsi="Palatino-Italic"/>
          <w:i/>
          <w:iCs/>
          <w:sz w:val="18"/>
          <w:szCs w:val="18"/>
        </w:rPr>
        <w:t>Planning Classroom Management,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2nd edition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,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by Karen Bosch. Thousand Oaks, CA: Corwin Press, www.corwinpress.com. Reproduction authorized only for the local school site or nonprofit organization that has purchased this book. Note: An electronic copy of this form may be found at corwinpress.com. Use the Product Search function to locate the 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Planning Classroom Management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page. Then click on “Sample Chapters/Additional Materials” for a modifiable copy of the form.</w:t>
      </w:r>
      <w:r>
        <w:br w:type="page"/>
      </w:r>
    </w:p>
    <w:p>
      <w:pPr>
        <w:pStyle w:val="Normal"/>
        <w:autoSpaceDE w:val="false"/>
        <w:rPr>
          <w:rFonts w:ascii="Futura-Book" w:hAnsi="Futura-Book" w:cs="Futura-Book"/>
          <w:sz w:val="16"/>
          <w:szCs w:val="16"/>
        </w:rPr>
      </w:pPr>
      <w:r>
        <w:rPr>
          <w:rFonts w:cs="Palatino-Bold" w:ascii="Palatino-Bold" w:hAnsi="Palatino-Bold"/>
          <w:b/>
          <w:bCs/>
          <w:sz w:val="20"/>
          <w:szCs w:val="20"/>
        </w:rPr>
        <w:t>Figure 4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Observation Gu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>PART II: OBSERVING INSTRUCTION: LESS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0. What “hook” did the teacher use to begin the lesson and capture students’ interest? Was the hook effecti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1. Explain how the teacher makes lesson objectives clear to stud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2. Describe instructional strategies the teacher uses that you found effec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3. Do all students participate in the lesson? On the seating chart, place an X on students called on to answer questions during the les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4. Record a few questions the teacher asks students during the observed lesson, and provide examples of how the teacher responds to student answ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5. Record how much response time the teacher gives students to answer a question: approximate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____ secon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. Explain how the teacher gives directions to the cla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. How does the teacher assess student learning during a less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8. What success-building strategies does the teacher us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9. On the chart showing room arrangement, sketch the teacher’s movement during the les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0. How does the teacher close a less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1. Describe the teacher’s use of resour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Palatino-Italic" w:hAnsi="Palatino-Italic"/>
          <w:i/>
          <w:iCs/>
          <w:sz w:val="18"/>
          <w:szCs w:val="18"/>
        </w:rPr>
        <w:t>Planning Classroom Management,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2nd edition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,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  <w:r>
        <w:br w:type="page"/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  <w:t>Figure 4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Observation Gu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>PART II: OBSERVING INSTRUCTION: EFFECTIVE TEACHING PRACT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2. Give examples of how the teacher praises and encourages stud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Helvetica" w:ascii="Helvetica" w:hAnsi="Helvetica"/>
          <w:sz w:val="18"/>
          <w:szCs w:val="18"/>
        </w:rPr>
        <w:t>23. Observe and record some examples of how the teacher talks to the students and how the students talk to the teacher and to each o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4. Give examples of feedback the teacher gives stud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5. How does the teacher respond to disruptive behavio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6. How does the teacher demonstrate high expectations for student learn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Helvetica" w:ascii="Helvetica" w:hAnsi="Helvetica"/>
          <w:sz w:val="18"/>
          <w:szCs w:val="18"/>
        </w:rPr>
        <w:t>27. Identify the strategies the teacher uses to develop and promote positive relationships with students, among classmates, and with par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8. What strategies does the teacher use to develop students’ social skill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29. Describe any problem-solving or decision-making skills students displ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0. Does the teacher regularly hold a class meeting? When and how is it conduct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Palatino-Italic" w:hAnsi="Palatino-Italic"/>
          <w:i/>
          <w:iCs/>
          <w:sz w:val="18"/>
          <w:szCs w:val="18"/>
        </w:rPr>
        <w:t>Planning Classroom Management,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2nd edition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,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  <w:r>
        <w:br w:type="page"/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  <w:t>Figure 4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Observation Gu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>PART III: OBSERVING E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1. Describe the teacher’s grading sche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2. Does the teacher issue progress repor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3. Do students have opportunities to impact their grad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4. Does the teacher use the computer to record grad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Palatino-Italic" w:hAnsi="Palatino-Italic"/>
          <w:i/>
          <w:iCs/>
          <w:sz w:val="18"/>
          <w:szCs w:val="18"/>
        </w:rPr>
        <w:t>Planning Classroom Management,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2nd edition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,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  <w:r>
        <w:br w:type="page"/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  <w:t>Figure 4.5</w:t>
      </w:r>
    </w:p>
    <w:p>
      <w:pPr>
        <w:pStyle w:val="Normal"/>
        <w:autoSpaceDE w:val="false"/>
        <w:rPr>
          <w:rFonts w:ascii="Futura-Book" w:hAnsi="Futura-Book" w:cs="Futura-Book"/>
          <w:b/>
          <w:b/>
          <w:bCs/>
          <w:sz w:val="16"/>
          <w:szCs w:val="16"/>
        </w:rPr>
      </w:pPr>
      <w:r>
        <w:rPr>
          <w:rFonts w:cs="Futura-Book" w:ascii="Futura-Book" w:hAnsi="Futura-Book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Observation Gu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>PART IV: OBSERVING REFLECTIVE TEACHING PRACT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5. Does the teacher schedule reflection ti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6. How does the teacher reflect on classroom and student problems, situations, and experienc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7. Does the teacher keep a journa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8. Does the teacher videotape the class for self-evalu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39. Does the teacher have a mento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40. Does the teacher participate in school inservice activities, take college courses, or attend conferenc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Palatino-Italic" w:hAnsi="Palatino-Italic"/>
          <w:i/>
          <w:iCs/>
          <w:sz w:val="18"/>
          <w:szCs w:val="18"/>
        </w:rPr>
        <w:t>Planning Classroom Management,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2nd edition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,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by Karen Bosch. Thousand Oaks, CA: Corwin Press, www.corwinpress.com. Reproduction authorized only for the local school site or nonprofit organization that has purchased this book.</w:t>
      </w:r>
    </w:p>
    <w:p>
      <w:pPr>
        <w:pStyle w:val="Normal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Bold">
    <w:charset w:val="00"/>
    <w:family w:val="roman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Palatino-Roman">
    <w:altName w:val="Times New Roman"/>
    <w:charset w:val="00"/>
    <w:family w:val="auto"/>
    <w:pitch w:val="default"/>
  </w:font>
  <w:font w:name="Palatino-Italic">
    <w:charset w:val="00"/>
    <w:family w:val="roman"/>
    <w:pitch w:val="default"/>
  </w:font>
  <w:font w:name="Futura-Book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60" w:leader="none"/>
      </w:tabs>
      <w:autoSpaceDE w:val="false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3:33:00Z</dcterms:created>
  <dc:creator>cwu</dc:creator>
  <dc:description/>
  <dc:language>en-US</dc:language>
  <cp:lastModifiedBy>cwu</cp:lastModifiedBy>
  <dcterms:modified xsi:type="dcterms:W3CDTF">2006-05-02T17:13:00Z</dcterms:modified>
  <cp:revision>6</cp:revision>
  <dc:subject/>
  <dc:title>Figure 4</dc:title>
</cp:coreProperties>
</file>